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Zał. nr 4 do SIWZ</w:t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Składając ofertę w postępowaniu o zamówienie publiczne prowadzone w trybie przetargu nieograniczon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Arial Unicode MS"/>
          <w:kern w:val="2"/>
          <w:sz w:val="22"/>
          <w:szCs w:val="22"/>
          <w:lang w:eastAsia="zh-CN"/>
        </w:rPr>
        <w:t>miotem zamówienia w ramach projektu pn. 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jest przedsięwzięcie pn.„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Utworzenie Centrum Informacji o Historii Miasta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, realizowane zgodnie </w:t>
        <w:br/>
        <w:t xml:space="preserve">z pozwoleniem na budowę (Decyzja nr 250/16 z dnia 14.06.2016 r.) jako zadanie inwestycyjne polegające na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1135/1 przy ul. Rynek 1</w:t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eastAsia="zh-CN"/>
        </w:rPr>
      </w:pPr>
      <w:r>
        <w:rPr>
          <w:rFonts w:eastAsia="Andale Sans UI;Arial Unicode MS"/>
          <w:b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3.2018.JPA</w:t>
      <w:b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8-07-03T13:52:00Z</dcterms:modified>
  <cp:revision>34</cp:revision>
  <dc:subject/>
  <dc:title>Załącznik nr 6 do SIWZ</dc:title>
</cp:coreProperties>
</file>